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-Track Version 2.14 - GETHEL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 C - T r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O W   T O   G E T   H E L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ssist you with problems you may be having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gram, please send an accura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ques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arlisle, Ohio 45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13-878-91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is available during the following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PM - 10 PM Mon-F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AM -  8 PM S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M -  8 PM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unregistered users is limited to that necessa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n order to do an adequate evaluation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EGISTER.DOC and LICENSE.DOC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ull support, including problem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ssistance, and usag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ore quickly answer your questions,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describe the part of the program in question,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o get to that point. If a problem occurs that leaves visible evi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dump to the printer (if possible) will be of great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normally be done by pressing the Shift key and the PRT-SC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)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should be included in your descrip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you should have this information handy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Phone, and whether or not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.1, 3.1, 4.0, 5.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3.0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ize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of directory(ies) that the program is loaded into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hat are used by the program. This can be don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&gt; PRN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or question involves the printer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. (make, mod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printer is connected to the computer (serial,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int of the CONFIG 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assistance in setting up a printer to do certai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of the printer codes for your printer will be necessa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und in the printer's User Guide or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, don't write and say something like, "I can't get my printer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?" Folks, I'm pretty good at fixing problems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t I need a bit more to go on tha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for improvement of the program, and/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stomized version made for a special need you may have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SATELLITES AND OBSERVERS IN THE SETU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tellite and observer data included with the program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amples only. They are not meant to be all inclusiv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change some of them. The satellite data wa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t was packaged, but will need to be updated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. (It is sufficient to evaluate operation, how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uracy, freshnes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ACKAGE IS NOT TO DISTRIBUTE SATELLITE AND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UT TO DISTRIBUTE A PROGRAM THAT TRACKS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